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191000" cy="118110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9" t="-30" r="-9" b="-30"/>
                    <a:stretch>
                      <a:fillRect/>
                    </a:stretch>
                  </pic:blipFill>
                  <pic:spPr bwMode="auto">
                    <a:xfrm>
                      <a:off x="0" y="0"/>
                      <a:ext cx="4191000" cy="1181100"/>
                    </a:xfrm>
                    <a:prstGeom prst="rect">
                      <a:avLst/>
                    </a:prstGeom>
                  </pic:spPr>
                </pic:pic>
              </a:graphicData>
            </a:graphic>
          </wp:inline>
        </w:drawing>
      </w:r>
      <w:r>
        <w:rPr>
          <w:rFonts w:cs="Baskerville Old Face" w:ascii="Baskerville Old Face" w:hAnsi="Baskerville Old Face"/>
          <w:b/>
          <w:sz w:val="96"/>
          <w:szCs w:val="96"/>
          <w:u w:val="single"/>
          <w:lang w:val="en-US"/>
        </w:rPr>
        <w:t>Lyckebladet</w:t>
      </w:r>
      <w:r>
        <w:rPr>
          <w:rFonts w:cs="Times New Roman" w:ascii="Times New Roman" w:hAnsi="Times New Roman"/>
          <w:sz w:val="28"/>
          <w:szCs w:val="28"/>
          <w:lang w:val="en-US"/>
        </w:rPr>
        <w:t>1 ht-2013</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e want to tell you a little about the trip we went on to Latvia. The trip was a part of our Comenius project “United Europe- a perfect home to live 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Day 1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e gathered at Landvetter airport at : 07:30 . We then went and checked in our luggage, then we just waited on that we would get to go on the plane to Helsink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hen we arrived in Helsinki we would wait four hours for the plane to Latvia would go . The airport was great so it was a lot to do while we waited. We ate food and walked around in them fine shops . Before we would go on the plane , it was a mother who changed the diaper on her baby, publicly , and we sat together on the bench , it was very embarrassing but fu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hen we landed in Riga after a good flight , we were picked up by the Latvian teacher Ilona and Polish teacher Magda . We took a bus for over an hour with the Polish girls. When we arrived at the school that was in Cere , so we were shown to our room and got our little "mommy" named Sann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When we got up felt Elin that she needed to go to the bathroom so she went after that she did not know where the sink because it was not where the toilet was , so the headmaster took Elin arm and pulled her to the sink was in the room outside our room. We then went and slept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ay 2</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e woke up at 06:30 to catch get ready for breakfast. For breakfast , we ate scrambled eggs " omellet " and chocolate flakes. When we were finished with breakfast and made us in order again , we went down and talked with the Latvian children who were in our age. They asked us some questions that we responded to . After a nice chat we would look at welcoming ceremony that included singing and danc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e ate lunch afterwards. After lunch we thought we could be up there in the room and take it easy. But oh no , we were off on a long walk but we did not know where we were going so we went back to school. When we came back we had activities with teachers. Then we played games so we learned each other's names , we did some zip zap game and some other games. Then we went to the sports hall and playing volleyball. That evening we had supper and went to bed and slept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ay 3</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We went to Kandava and greet the mayor. He was very kind and we got a gift bag. After having been the mayor so we went to different schools, they showed us around on one of the schools we ate food. At one of the schools, there was next to a museum with the second world war, things that had been with. We then gave us of a youth center where young people can come and be after school, we also got a little tour ther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hen we got back to school we ate food and had evening activiti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ay 4</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 the morning we went to Ventspils. There, we also went to a museum about the history of Ventspils. We went to a pier at the harbor, in front of the pier we saw a bird that looked like a penguin. We then went on a shopping center and bought some stuff. After that we went to a small souvenir shop and bought some stuff.</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ay 5</w:t>
      </w:r>
    </w:p>
    <w:p>
      <w:pPr>
        <w:pStyle w:val="Normal"/>
        <w:rPr/>
      </w:pPr>
      <w:r>
        <w:rPr>
          <w:rFonts w:cs="Times New Roman" w:ascii="Times New Roman" w:hAnsi="Times New Roman"/>
          <w:sz w:val="24"/>
          <w:szCs w:val="24"/>
          <w:lang w:val="en-US"/>
        </w:rPr>
        <w:t xml:space="preserve">In the morning we went to Riga. When we arrived so we had to go into town and look around and buy some things from the market that were there, we also went on a bridge which set locks when you have married. Since so we went to an amusement park that you could skate on but we only ate there, it was very good food. We then went on a shopping center in several hours and Malin bought shoes. </w:t>
      </w:r>
      <w:r>
        <w:rPr>
          <w:rFonts w:cs="Times New Roman" w:ascii="Times New Roman" w:hAnsi="Times New Roman"/>
          <w:sz w:val="24"/>
          <w:szCs w:val="24"/>
        </w:rPr>
        <w:t>Thenwewenthome</w:t>
      </w:r>
    </w:p>
    <w:p>
      <w:pPr>
        <w:pStyle w:val="Normal"/>
        <w:rPr>
          <w:rFonts w:ascii="Times New Roman" w:hAnsi="Times New Roman" w:cs="Times New Roman"/>
          <w:sz w:val="24"/>
          <w:szCs w:val="24"/>
        </w:rPr>
      </w:pPr>
      <w:r>
        <w:rPr>
          <w:rFonts w:cs="Times New Roman" w:ascii="Times New Roman" w:hAnsi="Times New Roman"/>
          <w:sz w:val="24"/>
          <w:szCs w:val="24"/>
        </w:rPr>
        <w:t xml:space="preserve">Day 6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 the morning we went down and came together that we would be working with various activities, we were divided into different groups, some might bake pizza and some did brooches and did some pictures. We tasted the pizza, it was good but then we ate the food. After dinner we had a little break and then we looked at a concert called "Popiela". The concert lasted for so long that we had to eat supper after it and later in the evening there was a disco, as usual. After that we went and slep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ay 7</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Now it was the last day in Latvia it was time to go home. We went to Kandava to pick up the teachers and then we went to the airport and went to Finland's airport. When we got to the airport we had to wait nearly as long as the first day. Then we ate and looked around the shops. When we came home to Sweden to wait our parents and then went home. </w:t>
      </w:r>
    </w:p>
    <w:p>
      <w:pPr>
        <w:pStyle w:val="Normal"/>
        <w:rPr>
          <w:rFonts w:ascii="Times New Roman" w:hAnsi="Times New Roman" w:cs="Times New Roman"/>
          <w:sz w:val="24"/>
          <w:szCs w:val="24"/>
        </w:rPr>
      </w:pPr>
      <w:r>
        <w:rPr>
          <w:rFonts w:cs="Times New Roman" w:ascii="Times New Roman" w:hAnsi="Times New Roman"/>
          <w:sz w:val="24"/>
          <w:szCs w:val="24"/>
        </w:rPr>
        <w:t>By: Stina Salomonsson, Alva Karlsson, Elin Nilsson, Linnea Wennström och My Raud</w:t>
      </w:r>
    </w:p>
    <w:p>
      <w:pPr>
        <w:pStyle w:val="Normal"/>
        <w:rPr>
          <w:rFonts w:ascii="Times New Roman" w:hAnsi="Times New Roman" w:cs="Times New Roman"/>
          <w:sz w:val="24"/>
          <w:szCs w:val="24"/>
        </w:rPr>
      </w:pPr>
      <w:r>
        <w:rPr>
          <w:rFonts w:cs="Times New Roman" w:ascii="Times New Roman" w:hAnsi="Times New Roman"/>
          <w:sz w:val="24"/>
          <w:szCs w:val="24"/>
        </w:rPr>
        <w:t>classes</w:t>
      </w:r>
      <w:bookmarkStart w:id="0" w:name="_GoBack"/>
      <w:bookmarkEnd w:id="0"/>
      <w:r>
        <w:rPr>
          <w:rFonts w:cs="Times New Roman" w:ascii="Times New Roman" w:hAnsi="Times New Roman"/>
          <w:sz w:val="24"/>
          <w:szCs w:val="24"/>
        </w:rPr>
        <w:t xml:space="preserve"> 8b &amp; 8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9:17:00Z</dcterms:created>
  <dc:creator>Administratör</dc:creator>
  <dc:description/>
  <dc:language>en-US</dc:language>
  <cp:lastModifiedBy>user</cp:lastModifiedBy>
  <dcterms:modified xsi:type="dcterms:W3CDTF">2014-05-22T09:17:00Z</dcterms:modified>
  <cp:revision>2</cp:revision>
  <dc:subject/>
  <dc:title/>
</cp:coreProperties>
</file>